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7 for System Simul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the following questions about queues and queueing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hat is </w:t>
      </w:r>
      <w:r>
        <w:rPr>
          <w:rFonts w:cs="Symbol" w:ascii="Symbol" w:hAnsi="Symbol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? What is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? What is </w:t>
      </w:r>
      <w:r>
        <w:rPr>
          <w:rFonts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? How is </w:t>
      </w:r>
      <w:r>
        <w:rPr>
          <w:rFonts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determined from </w:t>
      </w:r>
      <w:r>
        <w:rPr>
          <w:rFonts w:cs="Symbol" w:ascii="Symbol" w:hAnsi="Symbol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? When is utilization and offered load the same? When is it not the same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Sketch an M/D/2/10 queu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Which will have lower delay – N M/M/1 queues or one M/M/N queue (all servers have the same service rate) Why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Given a queueing system with on average 10 customers in it and a mean arrival rate of 2 customer per second, what will the mean wait be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Given an M/M/1 system with mean service time of 3 seconds per customer and mean arrival rate of 2 customers per second, what is the mean number of customers,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in the system? What is the formula for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for an M/M/1 system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Given an M/M/1 system with mean arrival rate of 40 customers per second and mean service rate of 60 customers per second, what is the mean wait, </w:t>
      </w:r>
      <w:r>
        <w:rPr>
          <w:rFonts w:cs="Times New Roman" w:ascii="Times New Roman" w:hAnsi="Times New Roman"/>
          <w:i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in the system? In the queue only (that is </w:t>
      </w:r>
      <w:r>
        <w:rPr>
          <w:rFonts w:cs="Times New Roman" w:ascii="Times New Roman" w:hAnsi="Times New Roman"/>
          <w:i/>
          <w:sz w:val="24"/>
          <w:szCs w:val="24"/>
        </w:rPr>
        <w:t>Wq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11-06-06T22:25:00Z</cp:lastPrinted>
  <dcterms:modified xsi:type="dcterms:W3CDTF">2013-04-03T16:25:00Z</dcterms:modified>
  <cp:revision>20</cp:revision>
  <dc:subject/>
  <dc:title/>
</cp:coreProperties>
</file>