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5 for System Simul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 the following questions about RNG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hat are the desirable properties for a Random Number Generator (RNG)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What are three possible types of RNGs that could (at least in theory) be used for simulatio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Very briefly, how can one test the “goodness” of an RNG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What are two major issues – or possible shortcomings – with an RNG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If ACF is zero for a series of values, is the series independent for sure?  Explain your answ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The Pareto distribution has the following probability distribution function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4595</wp:posOffset>
                </wp:positionH>
                <wp:positionV relativeFrom="paragraph">
                  <wp:posOffset>107950</wp:posOffset>
                </wp:positionV>
                <wp:extent cx="748030" cy="49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lt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38.75pt;mso-wrap-distance-left:9.05pt;mso-wrap-distance-right:9.05pt;mso-wrap-distance-top:0pt;mso-wrap-distance-bottom:0pt;margin-top:8.5pt;mso-position-vertical-relative:text;margin-left:9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rite a C function that will generate Pareto distributed random variables with parameters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Arial" w:ascii="Symbol" w:hAnsi="Symbol"/>
          <w:i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Hint:</w:t>
      </w:r>
      <w:r>
        <w:rPr>
          <w:rFonts w:cs="Times New Roman" w:ascii="Times New Roman" w:hAnsi="Times New Roman"/>
          <w:sz w:val="24"/>
          <w:szCs w:val="24"/>
        </w:rPr>
        <w:t xml:space="preserve"> Use the inversion method we just discussed. You may assume that you have access to an RNG function that returns uniformly randomly distributed values from 0 to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09-05-20T16:09:00Z</cp:lastPrinted>
  <dcterms:modified xsi:type="dcterms:W3CDTF">2013-04-03T16:23:00Z</dcterms:modified>
  <cp:revision>15</cp:revision>
  <dc:subject/>
  <dc:title/>
</cp:coreProperties>
</file>