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xercise #13 for System Simul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e below is a CSIM model for an M/M/1 queue (stripped of comments, on purpose). Modify the model to keep statistics on how many customers arrive to a system with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 1, 2, …, 10 customers in it. At the end of the run, output the percentage of arriving customers that “see”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 1, … 10 customers in the system. The output should look something like th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rFonts w:cs="Courier New" w:ascii="Courier New" w:hAnsi="Courier New"/>
          <w:sz w:val="24"/>
          <w:szCs w:val="24"/>
        </w:rPr>
        <w:t>Arrivals that see 0 customers = ____ %</w:t>
      </w:r>
    </w:p>
    <w:p>
      <w:pPr>
        <w:pStyle w:val="Normal"/>
        <w:autoSpaceDE w:val="false"/>
        <w:ind w:left="360" w:hanging="0"/>
        <w:rPr/>
      </w:pPr>
      <w:r>
        <w:rPr>
          <w:rFonts w:cs="Courier New" w:ascii="Courier New" w:hAnsi="Courier New"/>
          <w:sz w:val="24"/>
          <w:szCs w:val="24"/>
        </w:rPr>
        <w:t>Arrivals that see 1 customers = ____ %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tc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"csim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Y Ser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generate(double lambda, double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queue1(double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sim(voi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uble lambda, mu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sim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er = facility("Server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mbda = 0.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 = 1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te(lambda,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ld(1000000.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generate(double lambda, double m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generate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(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old(exponential(1.0 / lambda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queue1(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queue1(double m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queue1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erve(Serv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ld(exponential(1.0 / mu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ease(Serv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6-29T22:16:00Z</cp:lastPrinted>
  <dcterms:modified xsi:type="dcterms:W3CDTF">2013-04-03T16:32:00Z</dcterms:modified>
  <cp:revision>40</cp:revision>
  <dc:subject/>
  <dc:title/>
</cp:coreProperties>
</file>