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4 for System Simul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Solve/answer the following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a random variable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What is the difference between a combination and a permutation? Be precise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mean and standard deviation for a uniform continuous distribution with minimum value 5 and maximum value 15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eat (a) for a uniform discrete distribution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What is the mean and standard deviation for an exponential distribution with mean rate (</w:t>
      </w:r>
      <w:r>
        <w:rPr>
          <w:rFonts w:cs="Symbol" w:ascii="Symbol" w:hAnsi="Symbol"/>
          <w:i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>) of 10.0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Assume that the probability of a server failing over night is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0.1. If you have 10 servers, what is the probability that 2 servers will have failed over night?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ume that the probability of a server failing over night is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0.1. If you have 1000 servers, what is the probability that 100 servers will have failed over night?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Given a Poisson process with mean rate 20 arrivals per second, what is the probability of having 15 arrivals in any one secon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11-05-24T18:32:00Z</cp:lastPrinted>
  <dcterms:modified xsi:type="dcterms:W3CDTF">2013-04-03T16:22:00Z</dcterms:modified>
  <cp:revision>8</cp:revision>
  <dc:subject/>
  <dc:title/>
</cp:coreProperties>
</file>