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ercise #9 for System Simulation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at is a Monte Carlo simulation in one sentence (or less)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ketch-out the general approach to a Monte Carlo simulation (hint: four steps). Try to do this from memory!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at are the component of a discrete-event simulation? Try to do this from memory!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4) Consider the following single-server queueing system from tim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 xml:space="preserve">= 0 to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= 10 sec. Arrivals and service times are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Customer #1 arrives a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= 1 and requires 3 seconds of service tim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Customer #2 arrives a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= 3 and requires 4 seconds of service tim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Customer #3 arrives a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= 4 and requires 1 second of service tim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Customer #4 arrives a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= 5 and requests 3 seconds of service time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ve for system throughput 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, total busy time (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, mean service time (</w:t>
      </w:r>
      <w:r>
        <w:rPr>
          <w:rFonts w:cs="Times New Roman" w:ascii="Times New Roman" w:hAnsi="Times New Roman"/>
          <w:i/>
          <w:iCs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>), utilization, (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), mean system time (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), and mean number in the system (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). You must show your work to receive credit!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5:00Z</dcterms:created>
  <dc:creator>Ken Christensen</dc:creator>
  <dc:description/>
  <cp:keywords/>
  <dc:language>en-US</dc:language>
  <cp:lastModifiedBy>Ken Christensen</cp:lastModifiedBy>
  <cp:lastPrinted>2011-06-14T13:13:00Z</cp:lastPrinted>
  <dcterms:modified xsi:type="dcterms:W3CDTF">2013-04-03T16:26:00Z</dcterms:modified>
  <cp:revision>27</cp:revision>
  <dc:subject/>
  <dc:title/>
</cp:coreProperties>
</file>