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xercise #6 for System Simul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pute jobs arrive to a compute server. Your task is to model the CPU demand of the jobs. You have made measurements on 1000 jobs and found tha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b size in milliseconds (CPU demand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ber of jobs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rite a C function that will return a simulated job size for an empirical distribution based on the above measurements – that is, write a workload simulation. Assume that you have a function </w:t>
      </w:r>
      <w:r>
        <w:rPr>
          <w:rFonts w:cs="Courier New" w:ascii="Courier New" w:hAnsi="Courier New"/>
          <w:sz w:val="24"/>
          <w:szCs w:val="24"/>
        </w:rPr>
        <w:t>rand_val()</w:t>
      </w:r>
      <w:r>
        <w:rPr>
          <w:rFonts w:cs="Times New Roman" w:ascii="Times New Roman" w:hAnsi="Times New Roman"/>
          <w:sz w:val="24"/>
          <w:szCs w:val="24"/>
        </w:rPr>
        <w:t xml:space="preserve"> available to use that returns a uniformly distributed random value (of type double) between 0.0 and 1.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the following questions regarding your workload simula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ketch the pmf and CDF of the job size empirical distribu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ill the job sizes generated by your function be independent of each other? Why or why not?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f you wanted to generate job sizes that were not independent (that is, they would have a given autocorrelation value of non-zero for some lags), how would you do so?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ppose you expect that in the future the number of large jobs (jobs with 5 millisecond CPU demand) will double, how would your function change? Make the chan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5-20T16:09:00Z</cp:lastPrinted>
  <dcterms:modified xsi:type="dcterms:W3CDTF">2013-04-03T16:24:00Z</dcterms:modified>
  <cp:revision>11</cp:revision>
  <dc:subject/>
  <dc:title/>
</cp:coreProperties>
</file>