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xercise #16 for System Simulatio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have simulated two systems for 7 replications each. The sample means for response times from system #1 are 110, 105 110, 108, 102, 112, and 98 milliseconds, and from system #2 they are 110, 90, 100, 80, 85, 85, and 105 milliseconds. Can you, with 95% confidence, state that system #2 has lower response time than system #1? Why or why not? Show your work. A T-score table is given belo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lected values of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4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135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 –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08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09-07-08T22:21:00Z</cp:lastPrinted>
  <dcterms:modified xsi:type="dcterms:W3CDTF">2013-04-03T16:34:00Z</dcterms:modified>
  <cp:revision>53</cp:revision>
  <dc:subject/>
  <dc:title/>
</cp:coreProperties>
</file>