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xercise #15 for System Simulation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ow are some measurements from a simulation model – these are thought to be representative samples from a population. What is the 95% confidence interval (CI)? What is the accuracy of the CI? A T-score table is given belo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080" w:gutter="0" w:header="0" w:top="108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lected values of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42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135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oMath>
            </m:oMathPara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 –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2240" w:h="15840"/>
      <w:pgMar w:left="1440" w:right="1080" w:gutter="0" w:header="0" w:top="108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8:25:00Z</dcterms:created>
  <dc:creator>Ken Christensen</dc:creator>
  <dc:description/>
  <cp:keywords/>
  <dc:language>en-US</dc:language>
  <cp:lastModifiedBy>Ken Christensen</cp:lastModifiedBy>
  <cp:lastPrinted>2011-07-12T13:35:00Z</cp:lastPrinted>
  <dcterms:modified xsi:type="dcterms:W3CDTF">2013-04-03T16:33:00Z</dcterms:modified>
  <cp:revision>52</cp:revision>
  <dc:subject/>
  <dc:title/>
</cp:coreProperties>
</file>