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xercise #8 for System Simul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the following questions about queues and simulation a single-server queu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Given an M/G/1 queue with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10 customers on average in it and a mean arrival rate of </w:t>
      </w:r>
      <w:r>
        <w:rPr>
          <w:rFonts w:cs="Symbol" w:ascii="Symbol" w:hAnsi="Symbol"/>
          <w:sz w:val="24"/>
          <w:szCs w:val="24"/>
        </w:rPr>
        <w:t></w:t>
      </w:r>
      <w:r>
        <w:rPr>
          <w:rFonts w:cs="Times New Roman" w:ascii="Times New Roman" w:hAnsi="Times New Roman"/>
          <w:sz w:val="24"/>
          <w:szCs w:val="24"/>
        </w:rPr>
        <w:t xml:space="preserve"> = 2 customers per second. What will the mean system delay,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 be? Can we solve this problem? If not, why not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For the system of (1) what is the mean number of customers in the queueing area,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? What is the mean queueing delay (delay in queueing area), </w:t>
      </w:r>
      <w:r>
        <w:rPr>
          <w:rFonts w:cs="Times New Roman" w:ascii="Times New Roman" w:hAnsi="Times New Roman"/>
          <w:i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? Can we solve this problem? If not, why not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What is the ratio for the mean number of customers in the system (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) for M/M/1 compared to M/D/1 as a function of </w:t>
      </w:r>
      <w:r>
        <w:rPr>
          <w:rFonts w:cs="Symbol" w:ascii="Symbol" w:hAnsi="Symbol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Here below is the main program of the simple M/M/1 simulation. Modify the code to model an M/D/1/10 queue. Also, add a check for stabili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nt main(void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double   end_time = SIM_TIME; // Total time to simulat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double   Ta = ARR_TIME;       // Mean time between arrivals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double   Ts = SERV_TIME;      // Mean service time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double   time = 0.0;          // Simulation time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double   t1 = 0.0;            // Time for next event #1 (arrival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double   t2 = SIM_TIME;       // Time for next event #2 (departure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unsigned int n = 0;           // Number of customers in the system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// Seed the RNG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rand_val(1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// Main simulation loop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while (time &lt; end_time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f (t1 &lt; t2)                     //** Event #1 (arrival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time = t1;                     // Set time to that of current event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n++;                           // Increment number of customers in system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t1 = time + exponential(Ta);   // Assign time for the next arrival event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if (n == 1)                    // If first customer in system then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t2 = time + exponential(Ts); //   assign its departure time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else                              // *** Event #2 (departure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time = t2;                      // Set time to that of current event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n--;                            // Decrement number of customers in system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if (n &gt; 0)                      // If customers in system then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t2 = time + exponential(Ts);  //   assign next departure time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else                            // If no customers in system then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t2 = end_time;                //   assign next departure to "infinity"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return(0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</w:t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8:25:00Z</dcterms:created>
  <dc:creator>Ken Christensen</dc:creator>
  <dc:description/>
  <cp:keywords/>
  <dc:language>en-US</dc:language>
  <cp:lastModifiedBy>Ken Christensen</cp:lastModifiedBy>
  <cp:lastPrinted>2009-06-02T16:00:00Z</cp:lastPrinted>
  <dcterms:modified xsi:type="dcterms:W3CDTF">2013-04-03T16:25:00Z</dcterms:modified>
  <cp:revision>24</cp:revision>
  <dc:subject/>
  <dc:title/>
</cp:coreProperties>
</file>