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xercise #3 for System Simul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ve/answer the following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o we care about probability theory in this class?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es independence (as in “events are independent”) mean? Given a real-world example of events that are independent. Give an example of events that are not independ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  <w:tab/>
        <w:t>What is the difference between a combination and a permutation? Be preci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Assume you roll two fair die (dice), what is the probability of rolling a pair (that is, a 1-1, 2-2, 3-3, etc.)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Repeat (a) for three fair die and rolling a triple (that is, 1-1-1, 2-2-2, etc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</w:t>
        <w:tab/>
        <w:t>Assume that a given Coke machine has a probability of 0.01 (1%) of taking your money and not giving you a drink. Assume that the event of stealing your money is independent of previous events. What is the probability that on Monday 3:00pm this Coke machine will steal your money? If it does steal you money at 3:00pm, what is the probability that it will steal your money on a second attempt to buy a drink at, say, 3:01pm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</w:t>
        <w:tab/>
        <w:t>Assume that the probability of a received message having an error is 0.10 (errors are independent). What is the probability of receiving 5 good (that is, error free) messages? What is the probability of receiving 4 messages such that 1 or more messages have an error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</w:t>
        <w:tab/>
        <w:t>What is a random variabl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25:00Z</dcterms:created>
  <dc:creator>Ken Christensen</dc:creator>
  <dc:description/>
  <cp:keywords/>
  <dc:language>en-US</dc:language>
  <cp:lastModifiedBy>Ken Christensen</cp:lastModifiedBy>
  <cp:lastPrinted>2009-05-20T15:04:00Z</cp:lastPrinted>
  <dcterms:modified xsi:type="dcterms:W3CDTF">2013-04-03T16:22:00Z</dcterms:modified>
  <cp:revision>7</cp:revision>
  <dc:subject/>
  <dc:title/>
</cp:coreProperties>
</file>