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w:t>Fortran Lab # 1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OCT 5-7, 1999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GOAL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How to load fortran compiler on your machi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Compile simple fortran program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Introduction to basic data types and identifiers used in fortra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Some I/O statements in fortran (PRINT, WRITE, READ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Programs for you to debu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Check out quiz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How to Load fortran compiler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Step1: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</w:t>
      </w:r>
      <w:r>
        <w:rPr/>
        <w:t>Copy the contents of the compiler floppy on to any directory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</w:t>
      </w:r>
      <w:r>
        <w:rPr/>
        <w:t>Eg copy a:\*.*    c:\fortran\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Step2: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</w:t>
      </w:r>
      <w:r>
        <w:rPr/>
        <w:t>You need to edit C:\autoexec.bat    file.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</w:t>
      </w:r>
      <w:r>
        <w:rPr/>
        <w:t xml:space="preserve">Open this file and add the path C:\fortran    (where you have copied the compiler) to the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</w:t>
      </w:r>
      <w:r>
        <w:rPr/>
        <w:t>SET PATH VARIABL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.g:    The autoexec.bat file looks like this</w:t>
      </w:r>
    </w:p>
    <w:p>
      <w:pPr>
        <w:pStyle w:val="PlainText"/>
        <w:bidi w:val="0"/>
        <w:jc w:val="left"/>
        <w:rPr/>
      </w:pPr>
      <w:r>
        <w:rPr/>
        <w:t>SET PATH=C:\WINDOWS;C:\WINDOWS\COMMAND;C:\PROGRA~1\CYGNUS\CYGWIN~1\H-i386-CYGWIN32\BIN;C:\fortran;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325" w:right="1325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Dell Computer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3:06:00Z</dcterms:created>
  <dc:creator>Preferred Customer</dc:creator>
  <dc:description/>
  <dc:language>en-US</dc:language>
  <cp:lastModifiedBy/>
  <dcterms:modified xsi:type="dcterms:W3CDTF">1999-10-04T13:21:00Z</dcterms:modified>
  <cp:revision>1</cp:revision>
  <dc:subject/>
  <dc:title>Fortran Lab # 1                                                                                                OCT 5-7, 19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